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3/4, platnost od 17.12. 2021, účinnost od 01. 01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1-12-15T11:44:00Z</dcterms:modified>
  <cp:revision>51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